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ould_i.mid' is a sequence in GS format of the recent hit 'Would I L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 by Charles and Ed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M. Leeson and P. Vale and arrangment by E. Scha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Heini Withagen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